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а, д класс технология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6.11 по 20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496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ить фоторамку по образцу(инструкция под таблице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я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ить фоторамку по образцу(инструкция под таблице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я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 бума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личие от предыдущего способа придется немного потрудиться. Необходимые материал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мага картонная (желательно цветна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ей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андаш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ж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шаговая инструкц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ять лист бумаги, сложить его вдвое и разрезать пополам на два прямоугольн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дной из половин нарисовать внутри прямоугольник: со всех четырех сторон отступить на 3 см и карандашом отметить точки. Затем линейкой соединить их, прочертив отрезки. С помощью ножниц вырезать получившуюся фигуру. Получается окошко, через которое будет видна фотограф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нуть нижние концы обоих прямоугольников на несколько сантиметров от кра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а листа прикладываются друг к другу так, чтобы один сгиб был вверху, а другой внизу. И склеивают по ни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нец оформлется ободок рамки, насколько позволит фантазия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69615" cy="2581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35:00Z</dcterms:created>
  <dc:creator>Андрей Ситчихин</dc:creator>
  <dc:description/>
  <cp:keywords/>
  <dc:language>en-US</dc:language>
  <cp:lastModifiedBy>Учитель</cp:lastModifiedBy>
  <dcterms:modified xsi:type="dcterms:W3CDTF">2020-11-13T10:02:00Z</dcterms:modified>
  <cp:revision>4</cp:revision>
  <dc:subject/>
  <dc:title/>
</cp:coreProperties>
</file>